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ноября 2014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 сельском поселении Темрюкского района, в связи с увеличением налоговых доходов в сумме 42,2 тыс. руб. и увеличением расходной части бюджета в сумме 42,2 тыс. руб.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(от 16.01.2014 года № 326, от 17.04.2014 года № 336, от 15.05.2014 года   № 343, от 17.06.2014 года № 348, от 17.07.2014 года № 351, от 14 августа 2014 года № 354, от 01 октября 2014 года № 9, от 21 октября 2014 года № 11)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5 764,8 тыс. руб.» заменить цифрой «35 807,0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9 533,1 тыс. руб.» заменить цифрой «39 575,3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4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В приложении № 6 «Распределение бюджетных ассигнований по разделам и подразделам классификации расходов бюджетов на 2014 год» 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11 628,3» заменить цифрой «11 628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8 951,0» заменить цифрой «8 993,2»;</w:t>
      </w:r>
    </w:p>
    <w:p>
      <w:pPr>
        <w:pStyle w:val="Xl39"/>
        <w:snapToGrid w:val="false"/>
        <w:spacing w:before="0" w:after="0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593,0» заменить цифрой «9 592,5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2. Приложение № 7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3. Приложение № 8 «Ведомственная структура расходов бюджета Курчанского сельского поселения Темрюкского района на 2014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4. Приложение № 9 «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а бюджета на 2014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5. Приложение № 10 «Перечень муниципальных программ и объемы бюджетных ассигнований из бюджета Курчанского сельского поселения Темрюкского района, предусмотренных на их реализацию на 2014 год» изложить в новой редакции (приложение № 5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начальника финансового отдела администрации Курчанского сельского поселения Темрюкского района О.В.Богданец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Решение «</w:t>
      </w:r>
      <w:r>
        <w:rPr>
          <w:bCs/>
        </w:rPr>
        <w:t xml:space="preserve">О внесении изменений и дополнений в решение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XXIII</w:t>
      </w:r>
      <w:r>
        <w:rPr>
          <w:bCs/>
        </w:rPr>
        <w:t xml:space="preserve"> сессии Совета Курчанского сельского поселения Темрюкского района </w:t>
      </w:r>
      <w:r>
        <w:rPr>
          <w:bCs/>
          <w:lang w:val="en-US"/>
        </w:rPr>
        <w:t>II</w:t>
      </w:r>
      <w:r>
        <w:rPr>
          <w:bCs/>
        </w:rPr>
        <w:t xml:space="preserve"> созыва от 26 декабря 2013 года № 320 «</w:t>
      </w:r>
      <w:r>
        <w:rPr/>
        <w:t>О бюджете Курчанского сельского поселения Темрюкского района на 2014 год»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Work</cp:lastModifiedBy>
  <cp:lastPrinted>2014-11-20T09:16:00Z</cp:lastPrinted>
  <dcterms:modified xsi:type="dcterms:W3CDTF">2015-02-05T11:04:00Z</dcterms:modified>
  <cp:revision>143</cp:revision>
  <dc:subject/>
  <dc:title>Совет Курчанского сельского поселения</dc:title>
</cp:coreProperties>
</file>